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337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193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725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734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67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700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523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582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272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840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727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666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