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92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574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759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214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81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394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626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472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01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79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5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93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025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354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602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716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