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467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233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615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993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300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038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942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901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290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117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320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912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783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292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234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