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7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6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519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31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67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718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72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745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77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66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60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0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