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87258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81501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91158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04663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5722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82819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84887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94170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06378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93408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79311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54597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5095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61200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66045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