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4409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61753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52589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6529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13847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7262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5540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9636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2282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84923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540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5107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93367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0827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24683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05525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81762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