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426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053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039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0610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4384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345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6362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7916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6528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7990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7311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800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907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268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40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