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858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62846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3231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6439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2557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4449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7377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5764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2370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7146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8203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2431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4221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