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355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686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368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109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802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842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0048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6131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743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525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996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701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121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250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706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022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496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