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07130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69613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21054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53074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78468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22269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74387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90588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17409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67733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66892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23398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52793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70092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32504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91727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68532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