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132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5963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5987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6256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7257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681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3288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5219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140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8506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3381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8824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3249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1507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3317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