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398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989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571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93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853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860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035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936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711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381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58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22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656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