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515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119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764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195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99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009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143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045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098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117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932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498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332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373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408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94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032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