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107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016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14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73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07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733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023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5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49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1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43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68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06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05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46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440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