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52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622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84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023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627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20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03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17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077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87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46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304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56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520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461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