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9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45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39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34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15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01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429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98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33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5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1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94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