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176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105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502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825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331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331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873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035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389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596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088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944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64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352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081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