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500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323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401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120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414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975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064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1039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274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348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363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368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018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567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407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