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6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88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21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866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64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28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67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83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717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604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843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3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24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