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81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745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001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543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067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506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481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375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233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612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519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119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256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200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741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