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9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499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779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182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650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53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74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062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121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417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357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528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535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621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417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796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64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