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99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51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6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7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64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86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87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78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530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154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50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94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361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50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91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69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