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4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56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8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61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64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05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51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77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39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3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1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64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74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