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396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5239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4086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5536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3931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5590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7563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9616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3243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3130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548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971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0814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