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907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857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24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33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753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435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067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28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285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2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974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949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659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103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140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610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344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