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560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825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859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920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906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368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630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738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579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85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362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893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801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387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182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