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594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208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466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623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674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656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697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874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569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971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258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19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564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