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6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94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984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901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21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284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77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177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53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00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055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74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00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14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133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