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16185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82185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02781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71841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217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27378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00729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38626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26276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18206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32059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30253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17391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15128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04779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84827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85537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