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899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2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40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792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16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263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06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52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94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39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99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16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44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59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806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18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