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439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63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492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579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348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655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565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90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634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61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01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696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546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8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49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82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36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