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56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426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86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063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191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0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61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57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71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824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2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35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53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48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