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494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90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250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546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377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667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702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668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511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736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740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212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459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