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2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918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594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182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615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227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943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805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287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498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11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225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69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185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66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