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509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205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2553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1026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0333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112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4450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0091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3628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322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27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215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460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