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625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77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8009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9071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014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15849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5994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47055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6274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3917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2813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1134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4321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0270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0761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