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37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921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383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7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404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23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40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00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1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592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48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96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946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2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07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449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