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704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92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908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999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999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968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314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322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599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394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236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147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96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