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706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979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962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551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936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477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775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0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278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620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299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051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431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