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201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299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561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196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10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515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905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699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030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037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434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307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996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783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560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