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5686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9696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8929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8484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8479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37355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7939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3570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7069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2328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486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247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29695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8779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3071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6770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8439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