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456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0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93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488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038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736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6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214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978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112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79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899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441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830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768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85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009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