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887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093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09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49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66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79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842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825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50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858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14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2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084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39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9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