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025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411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823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037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730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424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284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658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401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051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485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379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8449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357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443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