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888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972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63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32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802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52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991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55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474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724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38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185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496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