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5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041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79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629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432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36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946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89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342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78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19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792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769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