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95923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08080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2065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14770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11871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43582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22987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08867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06893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28266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93724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88178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45197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62641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23197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98358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76408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