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429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452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2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55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722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759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496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147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062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523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935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48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583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889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410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471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67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