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04442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87853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81719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67383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75421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50947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65093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26471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07964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51041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78433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854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15987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