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51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280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528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234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714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566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261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501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80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545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49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61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68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376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630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