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577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340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757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479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67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29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068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99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789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59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643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6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16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39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86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59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62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