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087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775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592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737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444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140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986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743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6265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264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198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284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616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