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74902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36332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