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724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632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523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3035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649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303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734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519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240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820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927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401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342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834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264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