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39827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8978623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95529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9386948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11693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50506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552308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8949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499886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433389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86600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91155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10793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43813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2482875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608481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250763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