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614357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018713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42659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8984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0842242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89795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06188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82602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47786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27460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8149425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615917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1296487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332246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627549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