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929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69408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76669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43899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75314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38613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39551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422924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097211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88458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14341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13063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7347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