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40846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503575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21077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077416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49649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08301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08043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672608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87106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178681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165370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704918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865731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59330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467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