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7690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561932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88382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99183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254667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42488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1221887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502817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60920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83419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615379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93735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33519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