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47768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62950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841919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17884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94693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5983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896614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42702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2557063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8367409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95923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9870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55743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8374558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274990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886737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2332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