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24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00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3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766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358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925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559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515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14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066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97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39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73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