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5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73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73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2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41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5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1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3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77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32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7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3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60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38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18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