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576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269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965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445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695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816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710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145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653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009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766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106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848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009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169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043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053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