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08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65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043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15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122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620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4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22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396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95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8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08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46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