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6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41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108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003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54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76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375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51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88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8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4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540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19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66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37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09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73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