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5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80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95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97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74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125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452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74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1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08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93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76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4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54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87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