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42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04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597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127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85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24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40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259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02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399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25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993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161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