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10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520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5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37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87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82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64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50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63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54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28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5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12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635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16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