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77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9160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2486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0303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9513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0298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0975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6997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1484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6589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803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021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5781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