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15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553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37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12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22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51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6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176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069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14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9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59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7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45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27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11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