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2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83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56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08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00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11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23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10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4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228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88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2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342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02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33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982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19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