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9463330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19016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1900173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2363059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7339310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7602599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4636098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3249927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394466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2728171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9561920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2995559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3464891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0984134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2885893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