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423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395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693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359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085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423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325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806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149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957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678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132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626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