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49977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63349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46825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42348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74243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58146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22392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18447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534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26844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2902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71032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58829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73166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12001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