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364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180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710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76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010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963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105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503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076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871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936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100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369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565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29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