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3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093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803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64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109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046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863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13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10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661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49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42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