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810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03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4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29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834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78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08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39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47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245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66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05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982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164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59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380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15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