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916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241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556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50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555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427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592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86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984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72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86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920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000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684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53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866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535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