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3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52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59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16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58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33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8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87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12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51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80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40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007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4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61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