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744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72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120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580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620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2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13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3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102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549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129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2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787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991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672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245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502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