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23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28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74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20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90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54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32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29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8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0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8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07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