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0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28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132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655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358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105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651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292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29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095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87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09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625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