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85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607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02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880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613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603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183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507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603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059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533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466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009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219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639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717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673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