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55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836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569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218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19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146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6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632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112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461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982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14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014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030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353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