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946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684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2713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420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86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25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814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3256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73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181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555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792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2679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316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