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381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997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0907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820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6161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7470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372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0043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550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832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890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143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216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952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9007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150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811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