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906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197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7508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183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866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898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223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360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856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004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151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333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001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7941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43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712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473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