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752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907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375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425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432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3281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842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936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3160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1637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761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5026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2653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2781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764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