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531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587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594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8228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4000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181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45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272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407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95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31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8107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0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