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109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721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2215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8123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649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666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394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351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7005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5871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461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568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58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