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001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1492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262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45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712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170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070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185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352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4889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558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428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993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225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202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971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861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