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37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579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4112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8564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924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10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48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813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529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2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218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42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