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815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351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216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997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607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794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990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6741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103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3077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317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79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664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3538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69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518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2652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