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278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318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441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162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1009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682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4869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7779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1251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070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905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325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174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870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220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