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111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519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1474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226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233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1311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8715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211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843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838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605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707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492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