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333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7634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2076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4773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5624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181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7705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7541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460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7163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4603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8642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521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8111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921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