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702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3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35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7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68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37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55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509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06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38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6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61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80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86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6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0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4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