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540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633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028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942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875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064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2642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640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459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083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565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984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272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