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2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375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697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12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839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85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985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735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48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224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627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234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44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61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684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