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126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827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758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975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714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3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746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424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947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21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889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497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681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882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570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57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535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