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746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141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811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572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830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89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301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632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866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795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174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304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440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538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921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