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122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086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104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225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978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938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122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210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705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038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003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799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903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