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06259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99028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63041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38102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36947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34066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35684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10331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56955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39788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2570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28823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84750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75102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57197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1107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52888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