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703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7382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5957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211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790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8896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9901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4246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7948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369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873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1461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7030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6735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492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