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8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18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893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47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63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68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43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57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4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968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639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393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