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81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38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771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42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73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165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61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712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17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62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555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81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6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07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18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