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589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0955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2452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1153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7713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270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6843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1164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4866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10216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188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983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6591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