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296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943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414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19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96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068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590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152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456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84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3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378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459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11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170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792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923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