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411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055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016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10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577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794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018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607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853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013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213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207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827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351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618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224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318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