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9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12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75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159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459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60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707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336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77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28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668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280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132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37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61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98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61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