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030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831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577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395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032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605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118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500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053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471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82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318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961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