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477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691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929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853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261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480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028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949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349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903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374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817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008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14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362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