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62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112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82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138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36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3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707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77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963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949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31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277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031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687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055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