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73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052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643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586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043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624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475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039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915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81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196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101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441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