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2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822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1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33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06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240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53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12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36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6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42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773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774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