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644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425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920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184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999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558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209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753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811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199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223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56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964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