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8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63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953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46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369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96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373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79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83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56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078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41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4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954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257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