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6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486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015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520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958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62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82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07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485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996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70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80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717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115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43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78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