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187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223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67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294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851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701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754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450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52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662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488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854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449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447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006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