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791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791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327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86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10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436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195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99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680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039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9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116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064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92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20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81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271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