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2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76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29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93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87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38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241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7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22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31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816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9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20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85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70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