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35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159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222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673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152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395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348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789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549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951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941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451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039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