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41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929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909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89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74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521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358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817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699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392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630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227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921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840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850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600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284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