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19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764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25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2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68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39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13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46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6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03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1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3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759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7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55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443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79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