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97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1353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3746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72247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6055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07698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4789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2604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1443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92677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118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398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3630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