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89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5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60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84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65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56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77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3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74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4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40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185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25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50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59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