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739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500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190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54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2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0239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7434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478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3702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1183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504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178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5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