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35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95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47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005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128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41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40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09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326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218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50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730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299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