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834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788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948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50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540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521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104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57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200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093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457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439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570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527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555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035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86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