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636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65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843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64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03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162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646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887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984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7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67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06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35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94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88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451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