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902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474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330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267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400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169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015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288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615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014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395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919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61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084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441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