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74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077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09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310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724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248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02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8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66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618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22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809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12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848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