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795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428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723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11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34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63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581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870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748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261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97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845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297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438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384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287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8154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