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908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566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033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88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446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112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598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274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60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380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180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69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33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910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843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