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073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35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389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076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342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152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773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859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3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587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647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453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210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8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682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