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359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239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829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583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685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662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26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77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080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405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06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174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557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202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513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409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493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