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79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030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199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455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321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316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560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243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748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832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459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026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973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