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110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444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90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45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39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63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19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48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6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52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9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4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00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43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97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18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33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