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560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126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251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783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48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132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443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879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289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796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327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370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959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