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129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014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963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354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900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484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304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916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187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245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717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031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551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