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824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182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760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8494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436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4385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643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056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756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237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457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338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505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0703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959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