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098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922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401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4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082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5855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0574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933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341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049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876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388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138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