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0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8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21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27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15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569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12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5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88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2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65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59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19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614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