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100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442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466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75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107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156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090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44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27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444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514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206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173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30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593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887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28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