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925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683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790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100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960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0127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971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5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800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407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389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179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410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0159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233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