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58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939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067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175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8425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882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34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995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941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8667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291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288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974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