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2092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0098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6716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05094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7602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6269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7781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1180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7348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7872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9383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3662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1837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0280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66459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