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3470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080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0833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199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93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6775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165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737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2868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8567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5368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158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842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7189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6740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8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783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