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444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181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8964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44231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8747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92434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4946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8372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9456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6156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456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0664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7325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