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697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18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255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807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3336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4449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082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7734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488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06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09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665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75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75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906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578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4175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