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5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02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485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567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8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34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253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40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411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87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7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73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14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