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9772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6735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3917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538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357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8930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488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579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19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8444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79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802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711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3786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367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476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8917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