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741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282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701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608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269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260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971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732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774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452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62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704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290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73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68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737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016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