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5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701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28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09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113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358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74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652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5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983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00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12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1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6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555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