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728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738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2205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060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581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474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052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365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281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197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903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665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365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