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611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129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335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520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558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065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950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932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936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795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024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160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326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326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91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