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72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274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610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978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532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081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849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544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635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76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001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487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633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335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413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189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138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