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272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82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367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707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376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499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332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505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388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514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765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628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287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882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851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