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268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018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40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24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42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699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36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017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221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482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611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519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18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