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035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4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40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8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21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47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05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630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06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00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0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0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06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38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93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619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08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