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520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470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76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41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658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855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49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874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035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69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643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243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810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985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540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