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894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9123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6202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8446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2350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6624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6333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0868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7892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04745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244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273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0175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