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654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075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412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37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219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245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552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77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754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227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35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435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68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64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95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