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28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79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744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87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88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59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1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08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93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707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464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45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808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22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