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084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276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661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410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811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815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893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028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915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282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621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381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024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009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980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990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173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