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55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172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57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0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2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524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588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694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883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27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88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285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582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