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945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404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6696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886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8756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201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672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156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57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403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798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344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00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576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202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9076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49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