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61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747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553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2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506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143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79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89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510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565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666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04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303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