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46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438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32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360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517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000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235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098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202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882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20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672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676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011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416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