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02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705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610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89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05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31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495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92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554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77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12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227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58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176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