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970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138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59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951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60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849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67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396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122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29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871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545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426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026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441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219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73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