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36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208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055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00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80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317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08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74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217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66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46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003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966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073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07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42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33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