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832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543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33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60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162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652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00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43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6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95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958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43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59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