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93481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8220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71620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27397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62815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6579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01413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90063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00778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34786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11685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03085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72420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