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72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386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82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7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6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73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7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1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54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78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21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4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