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352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109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8425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4547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0466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1257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251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3177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0322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5163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3299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9167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77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456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8353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