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581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748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526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599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066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646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894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428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573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990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506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253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105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586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332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24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33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