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519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7144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13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9655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7206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0259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359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3613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082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579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855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361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8553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