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928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673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181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791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271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849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54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11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74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558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321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00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926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114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38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849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224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