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91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59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1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734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36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61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3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55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10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695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08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3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89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05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53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612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8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