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3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04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31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79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66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37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14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44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97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8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37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88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46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