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6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50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81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69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55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62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02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246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07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68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6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4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47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