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370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7129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293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779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400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780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373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056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000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940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838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818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363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441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179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