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706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88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52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094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499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443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70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949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662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373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385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66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82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222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806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49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333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