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32861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130250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162374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300785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310656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543761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445921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198254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21018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395658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63124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91937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688911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