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107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658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12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96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924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99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367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674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80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321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955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777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68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013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030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919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283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