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064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592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036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342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04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619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065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225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965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138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59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678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824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707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031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90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32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