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89334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04772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69268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33735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19988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36906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28156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8320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26959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69717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36871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0617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2128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