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3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613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018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755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594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465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724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507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16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827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551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08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920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35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17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081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364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