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26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560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387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08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750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129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63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76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563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597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09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394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185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02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091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65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892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