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461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310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395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292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040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368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657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77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803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962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513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855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861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155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771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