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673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9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66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73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68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209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95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71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33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316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803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7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4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