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8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22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0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72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2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50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29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0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44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2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04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20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28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6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49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