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093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581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897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024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573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97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544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335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092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405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053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712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715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