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91734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4210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59079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00261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78104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3673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33533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5665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2451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23180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55110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58861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1690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