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65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50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808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583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88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969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0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517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449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661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7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98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83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