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093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45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32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159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6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13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891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46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6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097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138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332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701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38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049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