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5207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6278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41669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8234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47626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73052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1133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3001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17436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5731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0426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6521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7369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6144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92602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11107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07566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