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92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7978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8784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8157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2989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82494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2777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389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3321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8683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626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11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535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