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05842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25010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76478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14438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93306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38814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99473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10701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9467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95667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83933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10646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90759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