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6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03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02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75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72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99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22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198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10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634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2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09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07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95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04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84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20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