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957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501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213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676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242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487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47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764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088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008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419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68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860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056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216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