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8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79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17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404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34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29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15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3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89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50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8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89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924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38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