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160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263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281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639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532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874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845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307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118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580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683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111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931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34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974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