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9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301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4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82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49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19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313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601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240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075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889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78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27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406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967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