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213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13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934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011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81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39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22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0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017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18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6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49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544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53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172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937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548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