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518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495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157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779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155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477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60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395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662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157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97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862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386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317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232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728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480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