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7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42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850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37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21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00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9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03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708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1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26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6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4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