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87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449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40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18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19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64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63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642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421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73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9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9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29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