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019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706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63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586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930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291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636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717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142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12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075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201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492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