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90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54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96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90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118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017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877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55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315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102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78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92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70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97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2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712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