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9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81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92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138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607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713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56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936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423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210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428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9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93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