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93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8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66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978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164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61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170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32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63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2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58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427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22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08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467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