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21914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27720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85567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88776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9631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45811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56997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87846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02214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17898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24621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29542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18010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44932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99574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65994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94441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