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191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988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90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490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120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70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355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48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402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03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793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82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99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336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0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