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675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643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308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035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036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813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119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158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175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427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255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725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544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049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85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709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740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