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56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97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28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7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3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03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928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462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79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213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048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205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473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40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466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