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311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170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00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265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96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119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009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92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678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8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668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85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59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