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422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4203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4060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3210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9250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0276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7315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7642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3455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5012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5992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8983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9265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0672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334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