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126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794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104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169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360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837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356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550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307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797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919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813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539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781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866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016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