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769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696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737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74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474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241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055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807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230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324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260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09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60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