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587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571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408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282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853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849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091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608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226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862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313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826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452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011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256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