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1078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852058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279608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641627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990029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162773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542872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897175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197124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147561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55374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50955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352071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