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02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892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7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815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07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428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68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58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39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95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06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752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922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274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04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