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824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595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197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479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399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306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289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618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734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659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996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606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96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