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651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121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846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141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850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583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178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015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63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185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022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628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7084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267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263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710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