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864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974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122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495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786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042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278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378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66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518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03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39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5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432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178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836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036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