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2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3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87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57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526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66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60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50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52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21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3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6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