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3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3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9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07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0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658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92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52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9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90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45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6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2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40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87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