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404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147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98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901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4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336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588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522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680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896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531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668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876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994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693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01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76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