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96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735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340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424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500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796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354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555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79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376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64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21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017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