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74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9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79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726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6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23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09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88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40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05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6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843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50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48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40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55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2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