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213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269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703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502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158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314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723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234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48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841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938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516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139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973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948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