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3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989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443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93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574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707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355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36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478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71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88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23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92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76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31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