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78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393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997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8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552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946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795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669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76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141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316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393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4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823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255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