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050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611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95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336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113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047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783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864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911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14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88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4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90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34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06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663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59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