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29615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42309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60444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41238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12298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08432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41577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73945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5587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97904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87364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01518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20254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