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9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74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89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0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795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34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77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44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46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38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7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57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3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64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114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969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776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