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733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936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553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515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177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836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616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866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28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604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413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101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150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