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070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13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38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61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29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80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40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247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58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3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9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567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3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