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5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088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69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943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00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13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05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786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7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01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23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4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