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53904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5604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29977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03619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7009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2591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05325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2841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91716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6478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0799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40655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2298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1679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5977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