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1454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15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0324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199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7226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1752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105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8602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2771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7326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775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908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28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2040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8936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225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9659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