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808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024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141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388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847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457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886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830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43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05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823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917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140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158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453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833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836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