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87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489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885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464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13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81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627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18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449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093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529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070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96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164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267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