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933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2823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6866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1648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9156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4817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2182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1200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8195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3111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041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916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3453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