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277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568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123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199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327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244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918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459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9919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447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209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978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600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