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24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440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56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246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85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064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353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654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88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0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608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00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252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20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67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5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55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