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58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869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228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89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29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740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73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013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490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019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87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1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90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50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499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7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00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