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681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0990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0080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0200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6722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388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4920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4403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0038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6832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4616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657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7564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9613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9195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