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485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0212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8139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2028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5122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7920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1609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4721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4564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6696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9752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4306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8149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597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3135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