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682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430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357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60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189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720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364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38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487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85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296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137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618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