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812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556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809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626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893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465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728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537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199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364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660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253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194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964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007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