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573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298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943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387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58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234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28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271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180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473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261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78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620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567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378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652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949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