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6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278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176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923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01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179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726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12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988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80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61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84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08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