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905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751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292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474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384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924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890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836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021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586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302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056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459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925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177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834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287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