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339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02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23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72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07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216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49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42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208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83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022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61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21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950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2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