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98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126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56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22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961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30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26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010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01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391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8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998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