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179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2065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1199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3606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2972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6968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6334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4158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9048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880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0519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9266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3534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4812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69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