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647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49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73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99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15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226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6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344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13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238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29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0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39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38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66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34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37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