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383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591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2083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6598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0858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2688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6258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341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854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3333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1207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3377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37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7644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7572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