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3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4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0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305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57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717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52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24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34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29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9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61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38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