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471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00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07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2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15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502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68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772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77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44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1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5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62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18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01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19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63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