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347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891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120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748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086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00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886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023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896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57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791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343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12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