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92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924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291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207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09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325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489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998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859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024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606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581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153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346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208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