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44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7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90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134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13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994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39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923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96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361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1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7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314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2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0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87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94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