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18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3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279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707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305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307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660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48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74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876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354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47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65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