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4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128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96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124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187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19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493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388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22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591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29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92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219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547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28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