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45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564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11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357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051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25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627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811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8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23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56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896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036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793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30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67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588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