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797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985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39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66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60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64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458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67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84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0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43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10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