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95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91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72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209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599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91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90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01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34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72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33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71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06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225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69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20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481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