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32108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69464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00959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86172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9542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62604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47473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4339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84921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86899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0963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89163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75523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69602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71477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