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927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508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457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081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083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602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39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521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576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197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62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217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359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72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305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