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2823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8010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5498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8834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7347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8089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8496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5799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9124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7194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028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912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0641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2691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4965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878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6795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