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2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560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893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854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64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24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01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9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0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77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48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67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50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