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1218559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0733006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8850208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481764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7218384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3163899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6220070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3061865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6472053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1639527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427371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9975355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1283835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808659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9982715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