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418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019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934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311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567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22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146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209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453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792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368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31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470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04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466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526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3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