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934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97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441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714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180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810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318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131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568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013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10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18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148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