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6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788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999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0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78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98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09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07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2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1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3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3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4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23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7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625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