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90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557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479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643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065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881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862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633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662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16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110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93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068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