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308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678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849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864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343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36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348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40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275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985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979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847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097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161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601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