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62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554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92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96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88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28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93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31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810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602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97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68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02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28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63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