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408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569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829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18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783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889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943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03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025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1180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449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578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731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