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911965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194669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1665486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87472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06714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005065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0931022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150623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790503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638477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0954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12789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2360354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03909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021164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025566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850593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