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992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285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478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021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449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113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507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515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904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42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75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761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255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351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768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99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838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