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819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0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131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34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345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966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082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702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193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740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39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123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256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173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643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