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317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250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31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661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280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304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479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128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950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407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23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1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860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