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928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002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031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188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587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357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74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445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784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37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05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682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839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68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25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5967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534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