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0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60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41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054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301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06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059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086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907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876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51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53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23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