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086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734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92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75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76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051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239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227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981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850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80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11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702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660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014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173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597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