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890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84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40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916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21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68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19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487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14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05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92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49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396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32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729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