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71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582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3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72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28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38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868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03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5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98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9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905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