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036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4096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5491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354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2721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3982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8170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1468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76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0740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6033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9308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2105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6727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9544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