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937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297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559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701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972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284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520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661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666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483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003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061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727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