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55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147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25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8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378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4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57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280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04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517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900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73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619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352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8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73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82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