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053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085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657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407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258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6813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6397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993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233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455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7098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076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932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4691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233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