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955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292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055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190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093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740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191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848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603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336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835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894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26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123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260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894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505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