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45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503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98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404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53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21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19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696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0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168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77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769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458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20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11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