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502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454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369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05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312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56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310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875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756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799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59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614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896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