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040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1649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78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4806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5652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764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788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5845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6209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4159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8495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7474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5279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3769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9560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