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247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845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482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127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243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574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219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04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865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628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638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842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587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005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248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634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