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19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1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909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98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28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723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90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64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348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030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23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005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56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