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25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793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435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736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705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3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314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030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023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418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70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074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82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