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0013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99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2014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53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273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735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44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647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390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958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9065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770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41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327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51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