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146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592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316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931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396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196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790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000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170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667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446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736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021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2097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692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370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4140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