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840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8377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2092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70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1603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6690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6877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445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2066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4123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468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11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195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606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1162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3132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3070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