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070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290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425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887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040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664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208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318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566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3203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051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537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560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