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99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803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82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3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808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81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42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74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166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53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28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2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674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376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34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