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893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21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537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867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254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603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21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422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644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92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377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18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887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80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721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878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917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