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2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013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78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16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355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340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155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65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378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10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273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500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955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8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4832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