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430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751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713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370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7020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429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843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615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553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364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171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8244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404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