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85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94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33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080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013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736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052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938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01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626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74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934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325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