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774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347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3096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628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709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3320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747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793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355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471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662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450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235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4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540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114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533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