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2110856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34474577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02175105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44998670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03178563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42504545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50253440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67858335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9077612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35847458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04828952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97906502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2324223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68442525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1193260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