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84642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85146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16688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26927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01951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3010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09367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99390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97937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96977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03094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59391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57160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54461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21934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77679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75671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