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80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388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636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30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908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415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3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80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64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755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70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806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580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