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06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307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53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16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441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6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99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789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32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577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482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44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196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782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