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231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20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357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517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287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918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977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751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291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72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18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33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965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185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552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814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422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