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4362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923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653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32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832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141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573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162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168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898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234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9784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019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137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232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62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