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872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811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83154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9423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13229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9622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468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33380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8210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81279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374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376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2030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