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5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158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096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47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717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986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746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145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450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242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637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13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161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