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695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878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904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491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729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037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644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335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182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955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14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89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11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6823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684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