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96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08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891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250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927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716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638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218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206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791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589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861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29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546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665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