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844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218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88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460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348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0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299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626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355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459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256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579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490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523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578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677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93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