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219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155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999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4987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662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3203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3102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111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1677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0193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551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0147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194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0502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2463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