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41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585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147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007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790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975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336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682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062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497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170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066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350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911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332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397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742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