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2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70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58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30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79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3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99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41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04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36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48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8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23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