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398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561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393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651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577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961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911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73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36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268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484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994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5262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