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621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398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367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939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09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274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187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440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409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970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722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876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937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687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263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