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972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013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342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909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958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901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553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192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635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353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601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774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404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031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857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