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801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686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038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171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352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769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894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751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04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466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344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106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433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