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4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082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132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644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311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164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889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269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671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704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559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003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006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629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412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755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949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