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2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50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53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37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56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99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919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345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3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581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09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26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5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5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439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