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8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52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540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0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04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9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6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635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44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639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51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96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22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