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670443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653832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731431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297514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358775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845889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275575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261298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709911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102632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33791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33831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324916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803315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517783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130069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82826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